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 xml:space="preserve">Kierunek: </w:t>
      </w:r>
      <w:r>
        <w:rPr>
          <w:rFonts w:cs="Arial" w:ascii="Arial" w:hAnsi="Arial"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I stopnia. Semestr 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7" w:type="dxa"/>
        <w:jc w:val="left"/>
        <w:tblInd w:w="1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7796"/>
      </w:tblGrid>
      <w:tr>
        <w:trPr>
          <w:trHeight w:val="395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cje filmowe literatury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ilm Adapta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74" w:hRule="atLeast"/>
        </w:trPr>
        <w:tc>
          <w:tcPr>
            <w:tcW w:w="94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kursu jest wprowadzenie aparatu terminologicznego filmoznawstwa w obszarze filmowych adaptacji literatury oraz wskazanie kategorii analizy oraz interpretacji dzieła filmowego lub serialowego będącego adaptacją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7"/>
        <w:gridCol w:w="7840"/>
      </w:tblGrid>
      <w:tr>
        <w:trPr>
          <w:trHeight w:val="550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a wiedza i terminologia z zakresu filmu oraz kultury współczesnej, przede wszystkim medialnej.</w:t>
            </w:r>
          </w:p>
        </w:tc>
      </w:tr>
      <w:tr>
        <w:trPr>
          <w:trHeight w:val="577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ci analityczno-interpretacyjne z zakresu sztuki filmowej, umiejętność czytania tekstów filmoznawczych ze zrozumieniem.</w:t>
            </w:r>
          </w:p>
        </w:tc>
      </w:tr>
      <w:tr>
        <w:trPr/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filmoznawstwa, Współczesna sztuka filmowa, Historia film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95"/>
        <w:gridCol w:w="2363"/>
      </w:tblGrid>
      <w:tr>
        <w:trPr>
          <w:trHeight w:val="77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402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Opisuje struktury i funkcje tekstów literackich i filmowych oraz rozumie ich osadzenie w kontekście kulturowym, społecznym i ideologicznym.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268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Komunikuje się z odbiorcami literatury i kultury wykorzystując specjalistyczną terminologię, w sposób dostosowany do różnych grup i kontekst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Uczestniczy w debacie filmoznawczej, formułuje argumenty i prowadzi rzeczową dyskusję o zagadnieniach adaptacji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komentarz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Jest gotów/a do krytycznej oceny własnej wiedzy i metod działania oraz do ich aktualizacji w odpowiedzi na nowe dane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, wykład konwersatoryjny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kład konwersatoryjny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cja fragmentów filmów, wideo esejów oraz filmów krótkometrażowych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skusje i analizy fragmentów filmów oraz fragmentów tekstów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- aktywności w ramach godzin kontaktowych: dyżury, konsultacje przed egzaminem, korespondencja mailo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ajęć na podstawie obecności (zgodnie z regulaminem studiów (§ 20, pkt. 2 i 3): 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uken.krakow.pl/studia/regulaminy-studiow/regulamin-studiow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, aktywności (udział w dyskusji) i wyników projektu grup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zaliczenia konieczna znajomość zadanych filmów, tekstów oraz książek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zagadnień</w:t>
      </w:r>
      <w:r>
        <w:rPr/>
        <w:t>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je teoretyczne związane z zagadnieniem adaptacji filmowych w ujęciu diachronicznym i synchronicznym. Analiza oraz interpretacja wybranych przykładów. Beletryzacje; Streaming a proces adapta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bert Birkholc, </w:t>
            </w:r>
            <w:r>
              <w:rPr>
                <w:rFonts w:cs="Calibri" w:ascii="Calibri" w:hAnsi="Calibri"/>
                <w:i/>
                <w:iCs/>
              </w:rPr>
              <w:t>Współczesne teorie «adaptation studies». Rekonesans badań i nowe kierunki rozwoju</w:t>
            </w:r>
            <w:r>
              <w:rPr>
                <w:rFonts w:cs="Calibri" w:ascii="Calibri" w:hAnsi="Calibri"/>
              </w:rPr>
              <w:t>, Kwartalnik Filmowy 2022, nr 119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Adaptation in Visual Culture</w:t>
            </w:r>
            <w:r>
              <w:rPr>
                <w:rFonts w:cs="Calibri" w:ascii="Calibri" w:hAnsi="Calibri"/>
                <w:lang w:val="en-US"/>
              </w:rPr>
              <w:t>, Ed.: Julie Grossman, R. Barton Palmer, Pallgrave Macmillan 2017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Ilha do Desterro, </w:t>
            </w:r>
            <w:r>
              <w:rPr>
                <w:rFonts w:cs="Calibri" w:ascii="Calibri" w:hAnsi="Calibri"/>
                <w:i/>
                <w:iCs/>
                <w:lang w:val="en-US"/>
              </w:rPr>
              <w:t>Adaptation studies on Netflix: approaches for theorizing streaming platforms</w:t>
            </w:r>
            <w:r>
              <w:rPr>
                <w:rFonts w:cs="Calibri" w:ascii="Calibri" w:hAnsi="Calibri"/>
                <w:lang w:val="en-US"/>
              </w:rPr>
              <w:t>, “A Journal of English Language Literatures in English and Cultural Studies” 2025, nr 7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Adaptacje literatury amerykańskiej</w:t>
            </w:r>
            <w:r>
              <w:rPr>
                <w:rFonts w:cs="Calibri" w:ascii="Calibri" w:hAnsi="Calibri"/>
                <w:lang w:val="en-US"/>
              </w:rPr>
              <w:t xml:space="preserve">, red. </w:t>
            </w:r>
            <w:r>
              <w:rPr>
                <w:rFonts w:cs="Calibri" w:ascii="Calibri" w:hAnsi="Calibri"/>
              </w:rPr>
              <w:t>Rafał Syska, Ekrany, Krak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icja Helman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Twórcza zdrada. Filmowe adaptacje literatur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Ars Nova, Poznań 2014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 xml:space="preserve">Bilans godzinowy zgodny z CNPS (Całkowity Nakład </w:t>
      </w:r>
      <w:r>
        <w:rPr/>
        <w:t>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2:00Z</dcterms:created>
  <dc:creator>Barbara Wilk</dc:creator>
  <dc:description/>
  <cp:keywords/>
  <dc:language>en-US</dc:language>
  <cp:lastModifiedBy>Patrycja Włodek</cp:lastModifiedBy>
  <cp:lastPrinted>2013-05-22T09:51:00Z</cp:lastPrinted>
  <dcterms:modified xsi:type="dcterms:W3CDTF">2025-10-28T15:46:00Z</dcterms:modified>
  <cp:revision>96</cp:revision>
  <dc:subject/>
  <dc:title>KARTA KURSU</dc:title>
</cp:coreProperties>
</file>